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0057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667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6221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06480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