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43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705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37341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7944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