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2173390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4529731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3949245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1058842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