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9893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4860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4844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3658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