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32283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44391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41959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31129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