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013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694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593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708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