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cd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cd_num : num -&gt; num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 of two unlimited-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gcd_num m n} for two unlimited-precision (type {num}) integers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n} returns the (positive) greatest common divisor of {m} and {n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m} and {n} are zero, it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either number is not an integer (the type {num} support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cd_num (Int 35) (Int(-77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cd_num (Int 11) (Int 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cd_num (Int 22 // Int 7) (Int 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big_int_of_rati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, lcm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