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S_HEX_NIL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IS_HEX[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