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374205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78004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564549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22988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