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454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50829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26601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7877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