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32942882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28764800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6117492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20527951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