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7616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7616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7616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7616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7616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7616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761699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7616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7616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761699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7616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7616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7616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7616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7616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7616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7616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7616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7616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7616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7616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7616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7616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7616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7616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7616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7616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7616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7616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7616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7616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7616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7616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76169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76169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7616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7616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76169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76169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