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15208280"/>
      <w:bookmarkStart w:id="1" w:name="__Fieldmark__0_13152082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15208280"/>
      <w:bookmarkStart w:id="3" w:name="__Fieldmark__1_13152082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