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98216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23065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23778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36250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26420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75762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61038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91264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08215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48443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60389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06172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828956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15733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35661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14807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55786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61346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89081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86690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34347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61660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85738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80969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316415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70782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99119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49352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704133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44011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414547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45589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87252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93235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74520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01352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85682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99053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302338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