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36690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25036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28409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81304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75493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88565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3905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31645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23715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20265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596549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63673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88878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07373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81078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49396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68008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70244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11314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5422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66123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62786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19427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80308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90525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03550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3769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94679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7940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35251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29762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79129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77519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95641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80172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93625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10439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70244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31121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