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43934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50028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650128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29607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