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26134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97621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8180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