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8740658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7226966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0790592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