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1679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3582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4566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8235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